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Asistenta tehnica in vederea efectuarii verificarii metrologice a platformelor de cantarire rutiera PRECIA SA, din CET-urile ELCE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662"/>
        <w:gridCol w:w="792"/>
        <w:gridCol w:w="990"/>
        <w:gridCol w:w="1080"/>
        <w:gridCol w:w="990"/>
        <w:gridCol w:w="980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prestare</w:t>
            </w:r>
          </w:p>
        </w:tc>
      </w:tr>
      <w:tr>
        <w:trPr>
          <w:trHeight w:val="87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a tehnica in vederea efectuarii verificarii metrologice a platformelor de cantarire rutiera PRECIA S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gurarea conditiilor tehnice optime pentru executarea verificarilor metrologice, efectuarea reglajelor si calibrarilor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0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0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prestare servicii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08" w:hanging="0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19-04-25T08:33:00Z</cp:lastPrinted>
  <dcterms:modified xsi:type="dcterms:W3CDTF">2022-05-31T09:51:00Z</dcterms:modified>
  <cp:revision>39</cp:revision>
  <dc:subject/>
  <dc:title>       </dc:title>
</cp:coreProperties>
</file>